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 xml:space="preserve">Документ предоставлен </w:t>
      </w:r>
      <w:hyperlink r:id="rId2">
        <w:r>
          <w:rPr>
            <w:rStyle w:val="InternetLink"/>
            <w:rFonts w:cs="Calibri"/>
            <w:color w:val="0000FF"/>
          </w:rPr>
          <w:t>КонсультантПлюс</w:t>
        </w:r>
      </w:hyperlink>
      <w:r>
        <w:rPr>
          <w:rFonts w:cs="Calibri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b/>
          <w:bCs/>
        </w:rPr>
        <w:t>Вопрос:</w:t>
      </w:r>
      <w:r>
        <w:rPr>
          <w:rFonts w:cs="Calibri"/>
        </w:rPr>
        <w:t xml:space="preserve"> Об установлении требования к участникам закупки о представлении во вторых частях заявок на участие в электронном аукционе на поставку изделий медицинского назначения, лекарственных препаратов, медицинского оборудования регистрационных удостоверений при условии, что в проект контракта включено требование о передаче вместе с товаром копии регистрационного удостоверения, заверенной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  <w:b/>
          <w:bCs/>
        </w:rPr>
        <w:t>Ответ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ИНИСТЕРСТВО ЭКОНОМИЧЕСКОГО РАЗВИТ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ИСЬМ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6 сентября 2014 г. N Д28и-184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партамент развития контрактной системы Минэкономразвития России рассмотрел обращение по вопросу об установлении требования к участникам закупки о представлении во вторых частях заявок на участие в электронном аукционе на поставку изделий медицинского назначения, лекарственных препаратов, медицинского оборудования регистрационных удостоверений при условии, что в проект контракта включено требование о передаче вместе с товаром копии регистрационного удостоверения, заверенной в установленном порядке, и сообща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3">
        <w:r>
          <w:rPr>
            <w:rStyle w:val="InternetLink"/>
            <w:rFonts w:cs="Calibri"/>
            <w:color w:val="0000FF"/>
          </w:rPr>
          <w:t>пунктом 3 части 5 статьи 66</w:t>
        </w:r>
      </w:hyperlink>
      <w:r>
        <w:rPr>
          <w:rFonts w:cs="Calibri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, в случае если в соответствии с законодательством Российской Федерации установлены требования к товару, работе или услуге и представление указанных документов предусмотрено документацией об электронном аукционе, вторая часть заявки на участие в электронном аукционе должна содержать копии документов, подтверждающих соответствие товара, работы или услуги требованиям, установленным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этом не допускается требовать представления указанных документов, если в соответствии с законодательством Российской Федерации они передаются вместе с това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огласно </w:t>
      </w:r>
      <w:hyperlink r:id="rId4">
        <w:r>
          <w:rPr>
            <w:rStyle w:val="InternetLink"/>
            <w:rFonts w:cs="Calibri"/>
            <w:color w:val="0000FF"/>
          </w:rPr>
          <w:t>части 4 статьи 38</w:t>
        </w:r>
      </w:hyperlink>
      <w:r>
        <w:rPr>
          <w:rFonts w:cs="Calibri"/>
        </w:rPr>
        <w:t xml:space="preserve"> Федерального закона от 21 ноября 2011 г. N 323-ФЗ "Об основах охраны здоровья граждан в Российской Федерации" на территории Российской Федерации разрешается обращение медицинских изделий, зарегистрированных в порядке, установленном Правительством Российской Федерации, уполномоченным им федеральным органом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5">
        <w:r>
          <w:rPr>
            <w:rStyle w:val="InternetLink"/>
            <w:rFonts w:cs="Calibri"/>
            <w:color w:val="0000FF"/>
          </w:rPr>
          <w:t>пунктом 6</w:t>
        </w:r>
      </w:hyperlink>
      <w:r>
        <w:rPr>
          <w:rFonts w:cs="Calibri"/>
        </w:rPr>
        <w:t xml:space="preserve"> Правил государственной регистрации медицинских изделий, утвержденных постановлением Правительства Российской Федерации от 27 декабря 2012 г. N 1416, документом, подтверждающим факт государственной регистрации медицинского изделия, является регистрационное удостоверение на медицинское издел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6">
        <w:r>
          <w:rPr>
            <w:rStyle w:val="InternetLink"/>
            <w:rFonts w:cs="Calibri"/>
            <w:color w:val="0000FF"/>
          </w:rPr>
          <w:t>пунктом 1 части 1 статьи 13</w:t>
        </w:r>
      </w:hyperlink>
      <w:r>
        <w:rPr>
          <w:rFonts w:cs="Calibri"/>
        </w:rPr>
        <w:t xml:space="preserve"> Федерального закона от 12 апреля 2010 г. N 61-ФЗ "Об обращении лекарственных средств" лекарственные препараты вводятся в гражданский оборот на территории Российской Федерации, если они зарегистрированы соответствующим уполномоченным федеральным органом исполнительной власти. При этом регистрационное удостоверение лекарственного препарата - документ, подтверждающий факт государственной регистрации лекарственного препар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аким образом, при проведении электронного аукциона заказчик вправе установить во второй части заявки требование о предоставлении копии регистрационного удостоверения на изделия медицинского назначения, лекарственные препараты, медицинское оборудование в том числе в случае, если в проект контракта включено требование о передаче вместе с товаром копии регистрационного удостоверения, заверенной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</w:t>
      </w:r>
      <w:hyperlink r:id="rId7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 компетенцией по разъяснению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иректор Департам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азвития контрактной систе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.В.ЧЕМЕРИ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6.09.20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F28FE27080E492A587F9C0683965C6799890F4B41B7E7A5E0EFD0D9644A38BFF67C8EF75D1A64CE8YCfCI" TargetMode="External"/><Relationship Id="rId4" Type="http://schemas.openxmlformats.org/officeDocument/2006/relationships/hyperlink" Target="consultantplus://offline/ref=F28FE27080E492A587F9C0683965C6799890F4B51B7C7A5E0EFD0D9644A38BFF67C8EF75D1A741E9YCf8I" TargetMode="External"/><Relationship Id="rId5" Type="http://schemas.openxmlformats.org/officeDocument/2006/relationships/hyperlink" Target="consultantplus://offline/ref=F28FE27080E492A587F9C0683965C6799890F7BC157A7A5E0EFD0D9644A38BFF67C8EF75D1A745EBYCfCI" TargetMode="External"/><Relationship Id="rId6" Type="http://schemas.openxmlformats.org/officeDocument/2006/relationships/hyperlink" Target="consultantplus://offline/ref=F28FE27080E492A587F9C0683965C6799890F1BC1E7C7A5E0EFD0D9644A38BFF67C8EF75D1A744EDYCf7I" TargetMode="External"/><Relationship Id="rId7" Type="http://schemas.openxmlformats.org/officeDocument/2006/relationships/hyperlink" Target="consultantplus://offline/ref=F28FE27080E492A587F9C0683965C6799890F9BE1D787A5E0EFD0D9644A38BFF67C8EF75D1A745EAYCf9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31:00Z</dcterms:created>
  <dc:creator>Жигулина Лариса Александровна</dc:creator>
  <dc:description/>
  <dc:language>en-US</dc:language>
  <cp:lastModifiedBy>Жигулина Лариса Александровна</cp:lastModifiedBy>
  <dcterms:modified xsi:type="dcterms:W3CDTF">2015-01-28T08:31:00Z</dcterms:modified>
  <cp:revision>1</cp:revision>
  <dc:subject/>
  <dc:title/>
</cp:coreProperties>
</file>